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6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Wykonawca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Utrzymanie porządku i czystości w budynkach komunalnych zlokalizowanych na terenie Dzielnicy Białołęka m.st. Warszawy oraz na terenach do nich przyległych”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uwadze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 Rozporządzenie Ministra Rozwoju, Pracy i Technologii z dnia 23 grudnia 2020 r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w sprawie podmiotowych środków dowodowych oraz innych dokumentów lub oświadczeń, jakich może żądać zamawiający od wykonawcy (Dz. U. z 2020 r.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 należę/my do grupy kapitałowej z innym wykonawcą, który złożył odrębną ofertę lub ofertę częściową</w:t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ymi przygotowanie oferty lub oferty częściowej niezależnie od innego wykonawcy należącego do tej samej grupy kapitałowej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7/2025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Alicja Kolodziejska</cp:lastModifiedBy>
  <cp:lastPrinted>2022-06-06T11:54:00Z</cp:lastPrinted>
  <dcterms:modified xsi:type="dcterms:W3CDTF">2025-12-03T07:58:00Z</dcterms:modified>
  <cp:revision>25</cp:revision>
  <dc:subject/>
  <dc:title/>
</cp:coreProperties>
</file>